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68411793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4187918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